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6 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MS Sans Serif" w:ascii="MS Sans Serif" w:hAnsi="MS Sans Serif"/>
        </w:rPr>
        <w:t xml:space="preserve">      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надання дозволів на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склада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, статей 81, 116, 118, 121, 123 Земельного Кодексу України, розглянувши звернення юридичних та фізичних осіб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дати дозволи на складання проектів землеустрою щодо відведення земельних ділянок на умовах власності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/>
        <w:t xml:space="preserve">. </w:t>
      </w:r>
      <w:r>
        <w:rPr>
          <w:sz w:val="28"/>
          <w:szCs w:val="28"/>
        </w:rPr>
        <w:t>Фізичній особі Кольченко Євген Віталійович орієнтовною площею 0,0060 га для будівництва індивідуального гаража  по вул. Корабельній, в районі житлового будинку № 4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/>
        <w:t xml:space="preserve">. </w:t>
      </w:r>
      <w:r>
        <w:rPr>
          <w:sz w:val="28"/>
          <w:szCs w:val="28"/>
        </w:rPr>
        <w:t>Фізичній особі Латій Сергій Володимирович орієнтовною площею 0,0036 га для будівництва індивідуального гаража  по вул. Федора Медвєдєва, біля  будинку № 4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Фізичній особі Разумнова Таїсія Іванівна орієнтовною площею 0,0035 га для будівництва індивідуального гаража №116 у АГК «Розовий» по вул.Рожевій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Фізичній особі Урсол Олена Євгенівна орієнтовною площею 0,0040 га для будівництва індивідуального гаража по вул. Вацлава Воровського, біля будинку № 114, із земель не наданих у власність чи користув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дати дозволи на складання проектів землеустрою щодо відведення земельних ділянок на умовах орен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Юридичній особі Комунальне підприємство «Госпрозрахункове земельно-кадастрове бюро» орієнтовною площею 0,0056 га для розміщення торгівельних павільйонів по вул. Одеській, в районі житлового будинку №127, за рахунок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Юридичній особі Комунальне підприємство «Госпрозрахункове земельно-кадастрове бюро» орієнтовною площею 0,0196 га для розміщення торгівельних павільйонів по вул. Одеській, в районі житлового будинку №127, за рахунок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Надати дозвіл на складання проекту землеустрою щодо відведення земельної ділянки в постійне користування юридичній особі Комунальне підприємство Первомайської міської ради «Флора» орієнтовною площею 0,0130 га для будівництва та обслуговування будівель ринкової інфраструктури (будівництва та обслуговування туалету)  по вул. Юрія Гагаріна/пров. Шкільний, за рахунок земель запасу Первомай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Пункт 2.5. рішення Первомайської міської ради від 25.04.2014 року № 6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в постійне користування юридичній особі Комунальне підприємство «Госпрозрахункове земельно-кадастрове бюро» визнати таким, що втратив чинніс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ункт 2.6. рішення Первомайської міської ради від 25.04.2014 року № 6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в постійне користування юридичній особі Комунальне підприємство «Госпрозрахункове земельно-кадастрове бюро» визнати таким, що втратив чинніс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ункт 3 рішення Первомайської міської ради від 29.01.2014 року № 4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в постійне користування юридичній особі Комунальне підприємство Первомайської міської ради «Флора»  визнати таким, що втратив чинніст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</w:t>
      </w:r>
      <w:r>
        <w:rPr/>
        <w:t xml:space="preserve">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                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4-05-21T15:37:00Z</cp:lastPrinted>
  <dcterms:modified xsi:type="dcterms:W3CDTF">2014-06-04T13:04:00Z</dcterms:modified>
  <cp:revision>427</cp:revision>
  <dc:subject/>
  <dc:title/>
</cp:coreProperties>
</file>